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568821935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60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Veřejné WC na Karlově náměstí,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arlovo náměstí 28/22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červen 2017                                                                  Ing. Jiří Hnízdil</w:t>
      </w:r>
    </w:p>
    <w:p>
      <w:pPr>
        <w:pStyle w:val="TextBody"/>
        <w:jc w:val="center"/>
        <w:rPr>
          <w:sz w:val="52"/>
          <w:szCs w:val="52"/>
        </w:rPr>
      </w:pPr>
      <w:r>
        <w:rPr>
          <w:b/>
          <w:sz w:val="52"/>
          <w:szCs w:val="52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stavební řízení v rozsahu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Veřejné WC na Karlově náměstí,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6/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a) Identifikační údaje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1.1   Investor:             Město Třebíč, Karlovo nám. 104/55, 674 01 Třebíč  </w:t>
      </w:r>
    </w:p>
    <w:p>
      <w:pPr>
        <w:pStyle w:val="TextBody"/>
        <w:spacing w:lineRule="atLeast" w:line="240"/>
        <w:rPr/>
      </w:pPr>
      <w:r>
        <w:rPr/>
        <w:t>1.2   Projektant:          Ing. Jiří Hnízdil,  Jasanová 1064, 674 01 Třebí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Kancelář: Karlovo nám. 50, 674 01 Třebíč</w:t>
      </w:r>
    </w:p>
    <w:p>
      <w:pPr>
        <w:pStyle w:val="TextBody"/>
        <w:spacing w:lineRule="atLeast" w:line="240"/>
        <w:rPr/>
      </w:pPr>
      <w:r>
        <w:rPr/>
        <w:t xml:space="preserve">                                   </w:t>
      </w:r>
      <w:r>
        <w:rPr/>
        <w:t>IČO:  127 34 411, ČKAIT 1000123, obor pozemní stavby</w:t>
      </w:r>
    </w:p>
    <w:p>
      <w:pPr>
        <w:pStyle w:val="TextBody"/>
        <w:spacing w:lineRule="atLeast" w:line="240"/>
        <w:rPr/>
      </w:pPr>
      <w:r>
        <w:rPr/>
        <w:t>1.3   Název stavby:     Veřejné WC na Karlově náměstí, Třebíč</w:t>
      </w:r>
    </w:p>
    <w:p>
      <w:pPr>
        <w:pStyle w:val="TextBody"/>
        <w:rPr/>
      </w:pPr>
      <w:r>
        <w:rPr/>
        <w:t xml:space="preserve">1.4   Místo stavby:      Karlovo náměstí 28/22, 674 01 Třebíč, parc. č. st. 64 k.ú. </w:t>
      </w:r>
    </w:p>
    <w:p>
      <w:pPr>
        <w:pStyle w:val="TextBody"/>
        <w:rPr/>
      </w:pPr>
      <w:r>
        <w:rPr/>
        <w:t xml:space="preserve">                                    </w:t>
      </w:r>
      <w:r>
        <w:rPr/>
        <w:t>Třebíč</w:t>
      </w:r>
    </w:p>
    <w:p>
      <w:pPr>
        <w:pStyle w:val="TextBody"/>
        <w:spacing w:lineRule="atLeast" w:line="240"/>
        <w:rPr/>
      </w:pPr>
      <w:r>
        <w:rPr/>
        <w:t>1.5   Okres:                 Třebíč</w:t>
      </w:r>
    </w:p>
    <w:p>
      <w:pPr>
        <w:pStyle w:val="TextBody"/>
        <w:spacing w:lineRule="atLeast" w:line="240"/>
        <w:rPr/>
      </w:pPr>
      <w:r>
        <w:rPr/>
        <w:t>1.6   Kraj:                   Vysočina</w:t>
      </w:r>
    </w:p>
    <w:p>
      <w:pPr>
        <w:pStyle w:val="TextBody"/>
        <w:rPr/>
      </w:pPr>
      <w:r>
        <w:rPr/>
        <w:t>1.7   Charakteristika stavby dle její novosti:    Stavební úpravy</w:t>
      </w:r>
    </w:p>
    <w:p>
      <w:pPr>
        <w:pStyle w:val="TextBody"/>
        <w:rPr/>
      </w:pPr>
      <w:r>
        <w:rPr/>
        <w:t>1.8   Odvětví a podotvětví stavby:                   Občanská výstavba</w:t>
      </w:r>
    </w:p>
    <w:p>
      <w:pPr>
        <w:pStyle w:val="TextBody"/>
        <w:rPr/>
      </w:pPr>
      <w:r>
        <w:rPr/>
        <w:t>1.9   Stupeň dokumentace:                               Dokumentaci  pro stavební řízení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 xml:space="preserve">v rozsahu pro provedení stavby  </w:t>
      </w:r>
    </w:p>
    <w:p>
      <w:pPr>
        <w:pStyle w:val="TextBody"/>
        <w:rPr/>
      </w:pPr>
      <w:r>
        <w:rPr/>
        <w:t>1.10  Dodavatel stavby:                                    Bude vybrán ve výběrovém řízení</w:t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Účel objekt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Web"/>
        <w:spacing w:before="100" w:after="100"/>
        <w:ind w:hanging="360"/>
        <w:rPr/>
      </w:pPr>
      <w:r>
        <w:rPr/>
        <w:t xml:space="preserve">              </w:t>
      </w:r>
      <w:r>
        <w:rPr/>
        <w:t>Objekt veřejného WC je umístěn ve dvorním traktu domu č.p. 28/22 na Karlově náměstí v Třebíči. Bude nahrazovat stávající podzemní veřejné WC, které je umístěno ve středu  Karlova náměstí a jeho technické provedení (není bezbariérové) a umístění v kolizi s připravovaným projektem revitalizace Karlova náměstí a bude zrušené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Zásady architektonického, funkčního, dispozičního a výtvarného řešen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 xml:space="preserve">Po architektonické stránce  návrh stavby veřejného WC na Karlově náměstí  respektuje všeobecné požadavky  na občanskou  zástavbu  a bere zřetel na místní podmínky -  návaznosti na komunikační vazby. Architektura objektu je dána jeho funkcí, stávajícím stavem objektu a  požadavky investora. Stavba  bude respektovat architektonický vzhled, tvar a hmoty tak, aby nerušeně zapadala a navazovala na okolní zástavbu. 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>Kapacity, užitkové plochy, obestavěné prostory, zastavěné plochy, orientace, osvětlení a osluněn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 </w:t>
      </w:r>
      <w:r>
        <w:rPr>
          <w:color w:val="auto"/>
        </w:rPr>
        <w:t>Veřejné WC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celkem:                           96,72 m2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stavěná plocha  celkem:                      136,12 m2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estavěný prostor celkem:                    723,82 m3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Výška hřebenu od podlahy 1.N.P.:          + 6,600 m</w:t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Výška okapu od podlahy 1.N.P.:             + 4,035 m</w:t>
      </w:r>
    </w:p>
    <w:p>
      <w:pPr>
        <w:pStyle w:val="Texttabulky"/>
        <w:spacing w:lineRule="atLeast" w:line="240"/>
        <w:rPr/>
      </w:pPr>
      <w:r>
        <w:rPr>
          <w:position w:val="6"/>
        </w:rPr>
        <w:t xml:space="preserve">       </w:t>
      </w:r>
      <w:r>
        <w:rPr>
          <w:position w:val="6"/>
        </w:rPr>
        <w:t>Sklon střechy:                                          16,5o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e) </w:t>
      </w:r>
      <w:r>
        <w:rPr>
          <w:b/>
          <w:bCs/>
          <w:u w:val="single"/>
        </w:rPr>
        <w:t>Technické a konstrukční řešení objekt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Navržená stavba vychází z požadavku investora a bude v souladu s veškerými normami a předpisy, objekt bude stavěn za dodržení příslušných obecných požadavků na výstavbu.</w:t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Stavba bude prováděna postupně – budou provedeny nejdříve bourací práce v objektu, vodorovná kanalizace, základové konstrukce, svislé konstrukce, podhledy a zateplení stropu, elektroinstalace, povrchové úpravy, venkovní kanalizace  a venkovní zpevněné plochy.      Nové veřejné WC bude přístupný ze dvora a průjezdem (průchodem) z Karlova náměstí. Bude napojeno na stávající instalace v objektu č.p. 28/22 na Karlově náměstí. Dle požadavku investora bude veřejné WC doplněno mincovním turniketem kontroly vstupu, bezbariérovým WC</w:t>
      </w:r>
      <w:bookmarkStart w:id="0" w:name="_GoBack"/>
      <w:bookmarkEnd w:id="0"/>
      <w:r>
        <w:rPr/>
        <w:t xml:space="preserve">, zabezpečovacím zařízením pro vstupní dveře a okna s tlačítkem obsluhy na městskou policii, venkovním osvětlením u vchodu a v průjezdě, osvětlovacím poutačem nad vchodem, označením WC (směrovky) z náměstí  – černé šipky na sloupcích a s značení provozní doby  na vchodové dveře do WC. </w:t>
      </w:r>
    </w:p>
    <w:p>
      <w:pPr>
        <w:pStyle w:val="NormalWeb"/>
        <w:spacing w:before="100" w:after="100"/>
        <w:ind w:hanging="360"/>
        <w:rPr/>
      </w:pPr>
      <w:r>
        <w:rPr/>
        <w:t xml:space="preserve">            </w:t>
      </w:r>
      <w:r>
        <w:rPr/>
        <w:t>Ve dvoře objektu bude položena nová betonová velkoplošná dlažba s podkladními vrstvami a vyspádováním a výškovou úrovní tak, aby byly zajištěné požadované min. sklony pro bezbariérový přístup do obje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Práce HS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Bourací prá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V objektu dojde k vybourání některých stávajících stavebních konstrukcí pro novou dispozici a řešení. Budou vybourány stěny a příčky u schodiště, stávající schodiště, vybourány podlahy vč. podkladních vrstev, vybourají se otvory pro nové vnitřní dveře a otvory v obvodových stěnách pro nové okna a vstupní prosklenou vchodovou stěnu. Dále se odbourá část venkovní stěny z vnitřní strany v místnosti přebalovací kabiny z důvodu potřeby zvětšení místnosti. Před vybouráním otvorů pro překlady a průvlaky se nejdříve nad budoucími otvory osadí příslušné ŽB překlady a ocelové nosníky.</w:t>
      </w:r>
    </w:p>
    <w:p>
      <w:pPr>
        <w:pStyle w:val="TextBody"/>
        <w:rPr/>
      </w:pPr>
      <w:r>
        <w:rPr/>
        <w:t xml:space="preserve">    </w:t>
      </w:r>
      <w:r>
        <w:rPr/>
        <w:t>Stávající střecha bude ponechána, pouze bude zdemontován podhled stropu ze sádrokartonu. Ve dvoře dojde k vybourání venkovních dlažeb a provedou se bourací a výkopové práce pro novou venkovní kanalizaci. Pro jednotlivé instalace budou vybourány potřebné průrazy, otvory a drážky ve stávajících konstrukcí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Konstrukce základ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Pod novými vnitřními příčkami budou provedeny základové pasy  z bet. prostého tř. C16/20. Podkladní bet. mazaniny rovněž z prostého betonu C16/20 tloušťky 100 mm na hutněným štěrkopískem tl. 100 mm. Nad izolací proti zemní vlhkosti bude betonová mazanina bude vyztužena Kari sítí 150/6-150/6. Proti zemní vlhkosti bude objekt izolován hydroizolací Fatrafol tl. 1,5 mm s ochrannými geotextiliemi. Venkovní stěna objektu bude odizolována svislou nopovanou fólií a oddrenážována PVC flexibilním perforovaným potrubím 100 mm s napojením potrubí na kanaliza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Konstrukce svislé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 </w:t>
      </w:r>
      <w:r>
        <w:rPr/>
        <w:t>Nové zdivo v obvodových stěnách z cihel keramických děrovaných na maltu vápenocementovou, nové příčky z pórobetonových příčkovek na cementovou maltu. Překlady a průvlaky nad novými otvory budou železobetonové  nebo z ocel. nosníků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Konstrukce vodorov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Stropní konstrukce zústává stávající, pouze ze strany půdy bude strop zateplen. Stávající SDK podhled bude zdemontován a po provedení VZT potrubí bude proveden nově. V místě vybouraného schodiště bude doplněn strop s dřevěnou konstrukcí z hranolků a se záklopem z OSB desek, rovněž tak bude provedena část podlahy – nástupní plochy na půdě za přístupovými dvířk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Podlahy, mazanin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Betonové  mazaniny z bet. prostého tř. C16/20 vyztužené Kari sítí 150/6-150/6, podlahy ve všech místnostech z keramické dlažby v barvě šed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Omítk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Vnitřní omítky  stěn budou vápennocementové štukové. Venkovní omítky na stěnách  budou opraveny z 50 % a opatřeny rovněž jádrovou vápennocementovou omítkou s vrchním štukem a se silikátovým  nátěrem v barvě světle žluté. V průjezdě budou opraveny omítky stěn v rozsahu 50 %. Bude provedena oprava čelní stěny garáží a boční stěny ve dvoře v rozsahu 50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Práce PSV</w:t>
      </w:r>
    </w:p>
    <w:p>
      <w:pPr>
        <w:pStyle w:val="TextBody"/>
        <w:rPr/>
      </w:pPr>
      <w:r>
        <w:rPr>
          <w:b/>
          <w:bCs/>
          <w:u w:val="single"/>
        </w:rPr>
        <w:t>Střecha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</w:t>
      </w:r>
      <w:r>
        <w:rPr/>
        <w:t>Střecha objektu nad veřejným WC je pultová s taškovou krytinou a zůstává původní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Izolace tepel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Podlahy v objektu budou opatřeny tepelnou izolací z tvrzeného polystyrénu tl. 80 mm, strop na půdě bude zateplen izolací z minerální vaty  v tl. 200 mm, která bude seshora překryta lepenkou volně loženou.</w:t>
      </w:r>
    </w:p>
    <w:p>
      <w:pPr>
        <w:pStyle w:val="TextBody"/>
        <w:rPr/>
      </w:pPr>
      <w:r>
        <w:rPr/>
        <w:t xml:space="preserve">   </w:t>
      </w:r>
      <w:r>
        <w:rPr/>
        <w:t>Ocelové nosníky překladů a betonové překlady nad okny a nad  prosklenou vchodovou stěnou budou opatřeny z venkovní strany tepelnou izolací z polystyrénu tl. 50 mm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Konstrukce klempířské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/>
        <w:t xml:space="preserve">     </w:t>
      </w:r>
      <w:r>
        <w:rPr/>
        <w:t xml:space="preserve">Veškeré klempířské výrobky -  oplechování nových okenních parapetů budou provedeny  z plechu FeZn poplastovaného tl. 0,8 mm příslušných rozvinutých šířek v barvě hnědé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Konstrukce zámečnické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Na severní štítové stěně bude instalována ocelová plošina se zábradlím a se žebříkem s ochranným košem pro výlez na tuto plošinu, kde budou umístěny dvířka na půdu. Ocelová plošina se zábradlím a žebříkem bude ukotvená do štítové stěny pomocí ocel. pásovin a šroubů do chemických kotev. Konstrukce ocelová z běžných profilů, podlaha z pororoštů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Konstrukce truhlářské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 </w:t>
      </w:r>
      <w:r>
        <w:rPr/>
        <w:t>Jednotlivé záchodové kabiny půdorysné velikosti 1,10 x 1,10 m a výšky 2,10 m jsou řešeny jako kabinkový systém z tvrzených desek HPL tl. 18 mm do nosné konstrukce z hliníkových profilů kotvených do stěn. Nožičky výšky 18 cm, šířka dveří 80 cm, dveře otevíravé ven s pantem z nerezové oceli a zabraňujícímu uskřípnutí prstů, zámek zevnitř uzavíratelný s možností otevření nástrojem z venkovní strany. Signalizace obsazení WC, dveře vyregulované při neobsazeném WC do otevřené polohy. Barevné řešení – stěny kabinek světle šedé, dveře červené.</w:t>
      </w:r>
    </w:p>
    <w:p>
      <w:pPr>
        <w:pStyle w:val="TextBody"/>
        <w:rPr/>
      </w:pPr>
      <w:r>
        <w:rPr/>
        <w:t>Pisoárové dělící přepážky rovněž z tvrzených desek HPL tl. 18 mm v barvě červené s úchyty nerez ukotvených do zdí.</w:t>
      </w:r>
    </w:p>
    <w:p>
      <w:pPr>
        <w:pStyle w:val="TextBody"/>
        <w:rPr/>
      </w:pPr>
      <w:r>
        <w:rPr/>
        <w:t>Odkládací police v umývárně žen také z tvrzených desek HPL tl. 18 mm v barvě červené s nosnou svařovanou konstrukcí z Jäklových profilů 40/40/4 mm ukotvených do zdí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Okna,  dveře  a prosklené stěny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</w:t>
      </w:r>
      <w:r>
        <w:rPr/>
        <w:t xml:space="preserve">Nová okna dřevěná jednokřídlová otevíravá a sklápěcí s izolačními dvojskly a s </w:t>
      </w:r>
    </w:p>
    <w:p>
      <w:pPr>
        <w:pStyle w:val="Texttabulky"/>
        <w:spacing w:lineRule="atLeast" w:line="240"/>
        <w:rPr/>
      </w:pPr>
      <w:r>
        <w:rPr/>
        <w:t>max U=1,1 W/m</w:t>
      </w:r>
      <w:r>
        <w:rPr>
          <w:position w:val="6"/>
        </w:rPr>
        <w:t>2</w:t>
      </w:r>
      <w:r>
        <w:rPr/>
        <w:t xml:space="preserve">K., vchodové dveře dřevěné s max U=1,2 W/m2K,  prosklená stěna hliníková bude s izolačním dvojsklem a s vchodovými dveřmi s max U=1,2 W/m2K. </w:t>
      </w:r>
    </w:p>
    <w:p>
      <w:pPr>
        <w:pStyle w:val="Texttabulky"/>
        <w:spacing w:lineRule="atLeast" w:line="240"/>
        <w:rPr/>
      </w:pPr>
      <w:r>
        <w:rPr/>
        <w:t>Vchodové dveře  v prosklené stěně budou opatřeny vnitřním madlem pro vozíčkáře.</w:t>
      </w:r>
    </w:p>
    <w:p>
      <w:pPr>
        <w:pStyle w:val="Texttabulky"/>
        <w:spacing w:lineRule="atLeast" w:line="240"/>
        <w:rPr/>
      </w:pPr>
      <w:r>
        <w:rPr/>
        <w:t>Dvířka na půdu ve štítové severní stěně dřevěná jednokřídlová plná osazená do kovové zárubně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</w:t>
      </w:r>
      <w:r>
        <w:rPr/>
        <w:t>Vnitřní dveře dřevěné plné otočné  běžných rozměrů osazené do ocelových zárubní.</w:t>
      </w:r>
    </w:p>
    <w:p>
      <w:pPr>
        <w:pStyle w:val="Texttabulky"/>
        <w:spacing w:lineRule="atLeast" w:line="240"/>
        <w:rPr/>
      </w:pPr>
      <w:r>
        <w:rPr/>
        <w:t>Dveře na bezbariérové WC s madlem pro vozíčkáře z vnitřní strany a se zámkem s možnosti otevřením nástrojem z venkovní strany.</w:t>
      </w:r>
    </w:p>
    <w:p>
      <w:pPr>
        <w:pStyle w:val="Texttabulky"/>
        <w:spacing w:lineRule="atLeast" w:line="240"/>
        <w:rPr/>
      </w:pPr>
      <w:r>
        <w:rPr/>
        <w:t xml:space="preserve">Vnitřní prosklená stěna s dveřmi a oknem plastová s izolačním dvojsklem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Nátěry, malb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 xml:space="preserve">Zámečnické výrobky budou opatřeny základním a dvojnásobným nátěrem syntetickým, ostatní vnitřní nátěry zámečnických výrobků dle výběru stavebníka. </w:t>
      </w:r>
    </w:p>
    <w:p>
      <w:pPr>
        <w:pStyle w:val="TextBody"/>
        <w:rPr/>
      </w:pPr>
      <w:r>
        <w:rPr/>
        <w:t xml:space="preserve">    </w:t>
      </w:r>
      <w:r>
        <w:rPr/>
        <w:t>Vnitřní malby stěn a stropů se provedou dvojnásobné Primalexem bílé. Venkovní nátěr omítky  silikátový v barvě světle žluté. Provede se nová výmalba stropu a stěn  průjezdě. Vrata garáží ve dvoře budou opatřena novým nátěrem dvojnás. syntet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  <w:u w:val="single"/>
        </w:rPr>
        <w:t>Obklady, dlažb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Vnitřní obklady v jednotlivých místnostech keramické velikosti 600/300 mm v barvě světle šedé do výšky 1,20 m a bílé výše vše dle výběru investora. .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u w:val="single"/>
        </w:rPr>
        <w:t>Venkovní zpevněná plocha dvora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100" w:after="100"/>
        <w:ind w:hanging="360"/>
        <w:rPr/>
      </w:pPr>
      <w:r>
        <w:rPr/>
        <w:t xml:space="preserve">              </w:t>
      </w:r>
      <w:r>
        <w:rPr/>
        <w:t>Ve dvoře objektu bude položena nová zámková dlažba s podkladními vrstvami a vyspádováním a výškovou úrovní tak, aby byly zajištěné požadované min. sklony pro bezbariérový přístup do objektu. Stávající zadláždění je ve špatném stavu a bude vybouráno vč. podkladních vrstev.</w:t>
      </w:r>
    </w:p>
    <w:p>
      <w:pPr>
        <w:pStyle w:val="TextBody"/>
        <w:spacing w:lineRule="atLeast" w:line="240"/>
        <w:rPr/>
      </w:pPr>
      <w:r>
        <w:rPr/>
        <w:t>Zpevněná plocha z betonové velkoplošné dlažby tl. 80 mm bude  následující skladby:</w:t>
      </w:r>
    </w:p>
    <w:p>
      <w:pPr>
        <w:pStyle w:val="TextBody"/>
        <w:spacing w:lineRule="atLeast" w:line="240"/>
        <w:rPr/>
      </w:pPr>
      <w:r>
        <w:rPr/>
        <w:t xml:space="preserve">     </w:t>
      </w:r>
      <w:r>
        <w:rPr/>
        <w:t>betonová velkoplošná dlažba                                 80 mm</w:t>
      </w:r>
    </w:p>
    <w:p>
      <w:pPr>
        <w:pStyle w:val="TextBody"/>
        <w:rPr/>
      </w:pPr>
      <w:r>
        <w:rPr/>
        <w:t xml:space="preserve">     </w:t>
      </w:r>
      <w:r>
        <w:rPr/>
        <w:t>cementový beton jemný                                         60 mm</w:t>
      </w:r>
    </w:p>
    <w:p>
      <w:pPr>
        <w:pStyle w:val="TextBody"/>
        <w:rPr/>
      </w:pPr>
      <w:r>
        <w:rPr/>
        <w:t xml:space="preserve">     </w:t>
      </w:r>
      <w:r>
        <w:rPr/>
        <w:t>štěrkodrť  8 - 16 mm                                            150 mm</w:t>
      </w:r>
    </w:p>
    <w:p>
      <w:pPr>
        <w:pStyle w:val="TextBody"/>
        <w:rPr/>
      </w:pPr>
      <w:r>
        <w:rPr/>
        <w:t xml:space="preserve">     </w:t>
      </w:r>
      <w:r>
        <w:rPr/>
        <w:t>štěrkodrť  16 - 32 mm                                          150 mm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 xml:space="preserve">zhutněná pláň                                                                    .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  <w:r>
        <w:rPr/>
        <w:t>Celkem                                                               440 mm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statní konstrukce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 xml:space="preserve">Pro kontrolu vstupu na veřejné WC bude v přístupové chodbě umístěn mincovní automat kontroly vstupu s únikovou závorou (brankou) a se zábradlím. Toto zařízení bude napojeno na ovládací pult v místnosti obsluhy. Mincovní automat kontroly vstupu bude v provedení dle výpisu výrobků a bude upřesněn při realizaci stavby.  Nad vstupem bude umístěn světelný poutač pro WC 4 x, na objektu ze strany Karlova náměstí a v průjezdu směrovky (černé šipky na sloupcích). </w:t>
      </w:r>
    </w:p>
    <w:p>
      <w:pPr>
        <w:pStyle w:val="Texttabulky"/>
        <w:spacing w:lineRule="atLeast" w:line="240"/>
        <w:rPr>
          <w:b/>
          <w:b/>
          <w:bCs/>
        </w:rPr>
      </w:pPr>
      <w:r>
        <w:rPr/>
        <w:t xml:space="preserve">     </w:t>
      </w:r>
      <w:r>
        <w:rPr/>
        <w:t>Jednotlivé instalace – ZTI, VZT, ÚT, elektro a venkovní kanalizace vč. napojení na stávající rozvody  jsou řešeny v samostatných oddílech této dokumentace.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f) </w:t>
      </w:r>
      <w:r>
        <w:rPr>
          <w:b/>
          <w:bCs/>
          <w:u w:val="single"/>
        </w:rPr>
        <w:t>Tepelně technické vlastnosti stavebních konstrukcí a výplní otvorů</w:t>
      </w:r>
      <w:r>
        <w:rPr/>
        <w:t xml:space="preserve">                                                                    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</w:t>
      </w:r>
      <w:r>
        <w:rPr/>
        <w:t>Tepelné odpory jednotlivých stavebních konstrukcí odpovídají příslušným stavebním normám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b/>
          <w:bCs/>
        </w:rPr>
        <w:t xml:space="preserve">g) </w:t>
      </w:r>
      <w:r>
        <w:rPr>
          <w:b/>
          <w:bCs/>
          <w:u w:val="single"/>
        </w:rPr>
        <w:t>Dodržení obecných požadavků na výstav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vržená stavba objektu vychází z požadavku investora a bude v souladu s veškerými normami a předpisy, objekt bude stavěn za dodržení příslušných obecných požadavků na výstavb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57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944571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944571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944571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944571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8325fe"/>
    <w:rPr>
      <w:color w:val="000000"/>
      <w:sz w:val="24"/>
    </w:rPr>
  </w:style>
  <w:style w:type="character" w:styleId="ZkladntextChar" w:customStyle="1">
    <w:name w:val="Základní text Char"/>
    <w:basedOn w:val="DefaultParagraphFont"/>
    <w:qFormat/>
    <w:rsid w:val="00b575c5"/>
    <w:rPr>
      <w:color w:val="000000"/>
      <w:sz w:val="24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217a2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44571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944571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944571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944571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944571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944571"/>
    <w:pPr>
      <w:widowControl w:val="false"/>
    </w:pPr>
    <w:rPr>
      <w:color w:val="000000"/>
    </w:rPr>
  </w:style>
  <w:style w:type="paragraph" w:styleId="Pata" w:customStyle="1">
    <w:name w:val="Pata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944571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944571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944571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944571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944571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944571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944571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944571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BodyIndent">
    <w:name w:val="Body Text Indent"/>
    <w:basedOn w:val="Normal"/>
    <w:link w:val="ZkladntextodsazenChar"/>
    <w:uiPriority w:val="99"/>
    <w:semiHidden/>
    <w:unhideWhenUsed/>
    <w:rsid w:val="00d217a2"/>
    <w:pPr>
      <w:spacing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f4047d"/>
    <w:pPr>
      <w:overflowPunct w:val="false"/>
      <w:spacing w:beforeAutospacing="1" w:afterAutospacing="1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8</TotalTime>
  <Application>LibreOffice/7.4.7.2$Linux_X86_64 LibreOffice_project/40$Build-2</Application>
  <AppVersion>15.0000</AppVersion>
  <Pages>6</Pages>
  <Words>1873</Words>
  <Characters>11051</Characters>
  <CharactersWithSpaces>12899</CharactersWithSpaces>
  <Paragraphs>25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Goláňová Jana, Ing.</cp:lastModifiedBy>
  <cp:lastPrinted>2017-08-29T05:22:00Z</cp:lastPrinted>
  <dcterms:modified xsi:type="dcterms:W3CDTF">2017-11-30T09:03:00Z</dcterms:modified>
  <cp:revision>110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